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Краснодарский край, муниципальное образ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утор Первомайск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няя  общеобразовательная школа № 18 хутора Первомайского муниципального образования Мостовски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3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педагогического совета </w:t>
      </w:r>
    </w:p>
    <w:p>
      <w:pPr>
        <w:pStyle w:val="Style13"/>
        <w:spacing w:lineRule="auto" w:line="276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СОШ №18 </w:t>
      </w:r>
    </w:p>
    <w:p>
      <w:pPr>
        <w:pStyle w:val="Style13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8. 2021 года протокол № 1</w:t>
      </w:r>
    </w:p>
    <w:p>
      <w:pPr>
        <w:pStyle w:val="Style13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_____   Н.П. Моси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    литературному чтению на родном язы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(русском)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разования (класс</w:t>
      </w:r>
      <w:r>
        <w:rPr>
          <w:rFonts w:cs="Times New Roman" w:ascii="Times New Roman" w:hAnsi="Times New Roman"/>
          <w:sz w:val="28"/>
          <w:szCs w:val="28"/>
          <w:u w:val="single"/>
        </w:rPr>
        <w:t>) начальное общее образование,   1 - 4 класс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  </w:t>
      </w:r>
      <w:r>
        <w:rPr>
          <w:rFonts w:cs="Times New Roman" w:ascii="Times New Roman" w:hAnsi="Times New Roman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Черкашина Лариса Федор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ному чтению на родном язы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(русско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разработана  в соответствии и на основе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caps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по учебному предмету «</w:t>
      </w:r>
      <w:r>
        <w:rPr>
          <w:rFonts w:cs="Times New Roman" w:ascii="Times New Roman" w:hAnsi="Times New Roman"/>
          <w:color w:val="0D0D0D"/>
          <w:sz w:val="28"/>
          <w:szCs w:val="28"/>
        </w:rPr>
        <w:t>Литературное чтение на родном языке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 (русском)»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образовательных организаций, реализующих программы начального общего образовани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ИРУЕМ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основ российской гражданской идентичности, развит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ценностей многонационального российского общества, осознание важности уважительного отношения к истории и культуре других народов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гуманистических и демократических ценностных ориентаций; развитие эстетических потребностей, ценностей и чувств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тических чувств, доброжелательности и эмоционально 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сотрудничества со сверстниками, умения не создавать конфликтов и находить выходы из спорных ситу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наиболее эффективные способы достижения результата; овладение начальными формами познавательной и личностной рефлек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м способам решения проблем творческого и поискового характера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, совершенствование умения готовить свое выступление, соблюдая нормы этики и этикета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щую цель и пути ее достижения, договариваться о распределении функций и ролей в совместной деятельнос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учающиеся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уча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задание, тему проекта из предложенных, основываясь на своих интерес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накомиться </w:t>
        <w:tab/>
        <w:t>с новой книгой, ее автором, названием, иллюстрация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тельно слушать собеседника и оценивать его высказыва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свой ответ с ответами одноклассник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цу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в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учебного предмета «Литературное чтение на родном (русском) языке» обучающийся научится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 процессе чтения произведений русской литературы читательские умения: читать вслух, владеть элементарными приемами интерпретации художественных текстов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аизусть стихотворные произведения по собственному выбор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серии иллюстраций с короткими устными текстами по содержанию прочитанного (прослушанного)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b/>
          <w:sz w:val="28"/>
          <w:szCs w:val="28"/>
        </w:rPr>
        <w:t>втор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учебного предмета «Литературное чтение на родном (русском) языке» обучающийся научится: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нравственном содержании прочитанного, соотносить поступки героев с нравственными нормами;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элементарными представлениями о национальном своеобразии метафор, олицетворений, эпитетов и видеть в тексте данные средства художественной выразительности;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художественных и учебных текстов;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обогащать собственный круг чтения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сказывать литературное произведение от имени одного из действующих лиц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цу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тьего </w:t>
      </w:r>
      <w:r>
        <w:rPr>
          <w:rFonts w:cs="Times New Roman" w:ascii="Times New Roman" w:hAnsi="Times New Roman"/>
          <w:sz w:val="28"/>
          <w:szCs w:val="28"/>
        </w:rPr>
        <w:t xml:space="preserve">года изучения учебного предмета «Литературное чтение на родном (русском) языке» обучающийся научится: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коммуникативно-эстетические возможности русского языка на основе изучения произведений русской литературы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русской литературы для познания мира, национальной истории и культур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ть и обосновывать нравственную оценку поступков героев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и анализа художественных, научно-популярных и учебных текст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содержание прочитанного или прослушанного с учетом специфики текста в виде пересказа (полного или краткого)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равочными источниками для понимания и получения дополнительной информаци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ринимать художественную литературу как один из видов искусства, соотносить впечатления от прочитанных (прослушанных) произведений с впечатлениями от других видов искусств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проекты в виде текста или презентаций с аудиовизуальной поддержкой и пояснениям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учебного предмета «Литературное чтение на родном (русском) языке» обучающийся научится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значимость чтения русской литературы для личного развития; для познания себя, для культурной самоидентификации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позиции героев художественного текста, позицию автора художественного текста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, анализа и преобразования художественных, научно-популярных и учебных текстов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передавать содержание прочитанного или прослушанного с учетом специфики текста в виде пересказа (полного или краткого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устный рассказ на основе прочитанных произведений с учетом коммуникативной задачи (для разных адресатов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выбирать интересующую литературу, формировать и обогащать собственный круг чтения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равочными источниками для понимания и получения дополнительной информаци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инимать художественную литературу 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исать сочинения по поводу прочитанного в виде читательских аннотации или отзыв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проекты в виде текста или презентаций с аудиовизуальной поддержкой и пояснения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УЧЕБНОГО ПРЕДМ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ИТЕРАТУРНОЕ ЧТЕНИЕ НА РОДНОМ ЯЗЫКЕ (РУССКО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речевой и чит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 (слушани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на слух и понимание художественных произведений, отражающих национально-культурные ценности, богатство русской речи; умения отвечать на вопросы по воспринятому на слух тексту и задавать вопросы по содержанию воспринятого на слух текс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вслух.</w:t>
      </w:r>
      <w:r>
        <w:rPr>
          <w:rFonts w:cs="Times New Roman" w:ascii="Times New Roman" w:hAnsi="Times New Roman"/>
          <w:sz w:val="28"/>
          <w:szCs w:val="28"/>
        </w:rPr>
        <w:t xml:space="preserve">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, позволяющим осознать текст). Соблюдение орфоэпических норм чтения. Передача с помощью интонирования смысловых особенностей разных по виду и типу текс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про себя.</w:t>
      </w:r>
      <w:r>
        <w:rPr>
          <w:rFonts w:cs="Times New Roman" w:ascii="Times New Roman" w:hAnsi="Times New Roman"/>
          <w:sz w:val="28"/>
          <w:szCs w:val="28"/>
        </w:rPr>
        <w:t xml:space="preserve"> Осознание при чтении про себя смысла доступных по объему и жанру произведений. Понимание особенностей разных видов чт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ение произведений устного народного творчества: </w:t>
      </w:r>
      <w:r>
        <w:rPr>
          <w:rFonts w:cs="Times New Roman" w:ascii="Times New Roman" w:hAnsi="Times New Roman"/>
          <w:sz w:val="28"/>
          <w:szCs w:val="28"/>
        </w:rPr>
        <w:t xml:space="preserve">русский фольклорный текст как источник познания ценностей и традиций народа. Чтение текстов художественных произведений, отражающих нравственно-этические ценности и идеалы, значимые для национального сознания и сохраняющиеся в культурном пространстве на протяжении многих эпох: любовь к Родине, вера, справедливость, совесть, сострадание и др. Черты русского национального характера: доброта, бескорыстие, трудолюбие, честность, смелость и др. Русские национальные традиции: единение, взаимопомощь, открытость, гостеприимство и др. Семейные ценности: лад, любовь, взаимопонимание, забота, терпение, почитание родителей. Отражение в русской литературе культуры православной семь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русского детства: взросление, особенность отношений с окружающим миром, взрослыми и сверстниками; осознание себя как носителя и продолжателя русских традиций. Эмоционально-нравственная оценка поступков герое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особенностей русской литературы: раскрытие внутреннего мира героя, его переживаний; обращение к нравственным проблемам. Поэтические представления русского народа о мире природы (солнце, поле, лесе, реке, тумане, ветре, морозе, грозе и др.), отражение этих представлений в фольклоре и их развитие в русской поэзии и прозе. Сопоставление состояния окружающего мира с чувствами и настроением челов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информационных текстов</w:t>
      </w:r>
      <w:r>
        <w:rPr>
          <w:rFonts w:cs="Times New Roman" w:ascii="Times New Roman" w:hAnsi="Times New Roman"/>
          <w:sz w:val="28"/>
          <w:szCs w:val="28"/>
        </w:rPr>
        <w:t xml:space="preserve">: историко-культурный комментарий к произведениям, отдельные факты биографии авторов изучаемых текс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ворение (культура речевого общения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иалогическая и монологическая речь. </w:t>
      </w:r>
      <w:r>
        <w:rPr>
          <w:rFonts w:cs="Times New Roman" w:ascii="Times New Roman" w:hAnsi="Times New Roman"/>
          <w:sz w:val="28"/>
          <w:szCs w:val="28"/>
        </w:rPr>
        <w:t xml:space="preserve">Участие в коллективном обсуждении прочитанных текстов, доказательство собственной точки зрения с опорой на текст; высказывания, отражающие специфику русской художественной литературы. Пополнение словарного запаса. Воспроизведение услышанного или прочитанного текста с опорой на ключевые слова, иллюстрации к тексту (подробный, краткий, выборочный пересказ текста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в учебных ситуациях этикетных форм и устойчивых формул‚ принципов этикетного общения, лежащих в основе национального речевого этике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ламирование (чтение наизусть) стихотворных произведений по выбору учащихся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(культура письменной реч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небольших по объему письменных высказываний по проблемам, поставленным в изучаемых произведен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ая куль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книг по обсуждаемой проблематике, в том числе с опорой на список произведений для внеклассного чтения, рекомендованных в учебнике. Использование соответствующих возрасту словарей и энциклопедий, содержащих сведения о русской культур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ч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 русского устного народного творчества; произведения классиков русской литературы XIX–ХХ вв. и современной отечественной литературы, отражающие национально-культурные ценности и традиции русского народа, особенности его мировосприятия. Основные темы детского чтения: художественные произведения о детстве, о становлении характера, о Родине, о выдающихся представителях русского народа (первооткрывателях, писателях, поэтах, художниках, полководцах), о праздниках, значимых для русской культуры, о детских фантазиях и мечт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оведческая пропедевтика (практическое освоение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овое разнообразие изучаемых произведений: малые и большие фольклорные формы; литературная сказка; рассказ, притча, стихотворение. Прозаическая и поэтическая речь; художественный вымысел; сюжет; тема; герой произведения; портрет; пейзаж; ритм; рифма. Национальное своеобразие сравнений и метафор; их значение в художественной реч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деятельность обучающихся (на основе изученных литературных произведен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претация литературного произведения в творческой деятельности учащихся: чтение по ролям, инсценирование; создание собственного устного и письменного текста на основе художественного произведения с учетом коммуникативной задачи (для разных адресатов); с опорой на серию иллюстраций к произведению, на репродукции картин русских худож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 «ЛИТЕРАТУРНОЕ ЧТЕНИЕ НА РОДНОМ ЯЗЫКЕ (РУССКО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"/>
        <w:gridCol w:w="1358"/>
        <w:gridCol w:w="1061"/>
        <w:gridCol w:w="1632"/>
        <w:gridCol w:w="2127"/>
        <w:gridCol w:w="3402"/>
      </w:tblGrid>
      <w:tr>
        <w:trPr>
          <w:trHeight w:val="109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роизвед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36" w:hRule="atLeas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асна книга письмом, красна ум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Баруздин. «Самое простое дел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В. Куклин. «Как я научился читать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Н. Носов. «Тайна на дне колодца» (фрагмент главы «Волшебные сказки»).</w:t>
            </w:r>
          </w:p>
        </w:tc>
      </w:tr>
      <w:tr>
        <w:trPr>
          <w:trHeight w:val="94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  <w:tab/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друга в жизни туг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овицы о дружб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К. Абрамцева. «Цветы и зеркало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А. Мазнин. «Давайте будем дружить друг с другом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. Прокофьева. «Самый большой друг».</w:t>
            </w:r>
          </w:p>
        </w:tc>
      </w:tr>
      <w:tr>
        <w:trPr>
          <w:trHeight w:val="64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от прав, кто сильный, а тот, кто честны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овицы о правде и чест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. Осеева. «Почему?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. «Лгун». </w:t>
            </w:r>
          </w:p>
        </w:tc>
      </w:tr>
      <w:tr>
        <w:trPr>
          <w:trHeight w:val="73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ычное в обычном </w:t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А. Иванов. «Снежный заповедник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Лунин. «Я видела чудо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М. Пришвин. «Осинкам холодно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«Ещё дуют холодные ветры».</w:t>
            </w:r>
          </w:p>
        </w:tc>
      </w:tr>
      <w:tr>
        <w:trPr>
          <w:trHeight w:val="958" w:hRule="atLeas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- Родина моя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Родиной зовём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чего начинается Родина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П. Савинов. «Родное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А. Синявский. «Рисунок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. Ушинский. «Наше Отечество». </w:t>
            </w:r>
          </w:p>
        </w:tc>
      </w:tr>
      <w:tr>
        <w:trPr>
          <w:trHeight w:val="82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же в небе всего происходи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загадки о солнце, луне, звёздах, облаках. И. А. Бунин. «Серп луны под тучкой длинной…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. Востоков. «Два яблок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М. Катанов. «Жар-птиц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. Толстой. «Петушки».</w:t>
            </w:r>
          </w:p>
        </w:tc>
      </w:tr>
      <w:tr>
        <w:trPr>
          <w:trHeight w:val="36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5"/>
        <w:gridCol w:w="1418"/>
        <w:gridCol w:w="1132"/>
        <w:gridCol w:w="1845"/>
        <w:gridCol w:w="1843"/>
        <w:gridCol w:w="3402"/>
      </w:tblGrid>
      <w:tr>
        <w:trPr>
          <w:trHeight w:val="104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роизведения</w:t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произвед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торопись отвечать, торопись слуша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С. Бундур. «Я слушаю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Н. Егорова. «Детство Александра Пушкина» (глава «Нянины сказки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А. Луговская. «Как знаю, как помню, как умею» (фрагмент).</w:t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аукнется, так и откликнетс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 об отношении к другим люд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Бианки. «Сов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И. Кузьмин. «Дом с колокольчиком».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 крепка лад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. Георгиев. «Стрекот кузнечик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Голявкин. «Мой добрый папа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В. Дружинина. «Очень полезный подарок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«Отец и сыновья».</w:t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чты, зовущие ввыс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К. Абрамцева. «Заветное желание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В. Григорьева. «Мечт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«Воспоминания» (глава «Фанфаронова гора»).</w:t>
            </w:r>
          </w:p>
        </w:tc>
      </w:tr>
      <w:tr>
        <w:trPr>
          <w:trHeight w:val="960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ab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— Родина мо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страна во все времена сынами силь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и земли русско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. Бахревский. «Виктор Васнецов» (глава «Рябово»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А. Булатов, В.И. Порудоминский. «Собирал человек слова… Повесть о В. И. Дале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Л. Яковлев. «Сергий Радонежский приходит на помощь» (фрагмент).</w:t>
            </w:r>
          </w:p>
        </w:tc>
      </w:tr>
      <w:tr>
        <w:trPr>
          <w:trHeight w:val="96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ки, связанные с временами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 праздник после трудов праведных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и-веснян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Ф. Воронкова. «Девочка из города» (глава «Праздник весны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.Жуковский. «Жаворонок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С. Пушкин. «Птичк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Шмелёв. «Лето Господне» (фрагмент главы «Масленица»).</w:t>
            </w:r>
          </w:p>
        </w:tc>
      </w:tr>
      <w:tr>
        <w:trPr>
          <w:trHeight w:val="56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елёным далям с детства взор приучен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 И. Коваль. «Фарфоровые колокольчики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Никитин. «В чистом поле тень шагает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С. Пляцковский. «Колокольчик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. Солоухин. «Трава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Тютчев. «Тихой ночью, поздним летом…»</w:t>
            </w:r>
          </w:p>
        </w:tc>
      </w:tr>
      <w:tr>
        <w:trPr>
          <w:trHeight w:val="16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"/>
        <w:gridCol w:w="1180"/>
        <w:gridCol w:w="1276"/>
        <w:gridCol w:w="1476"/>
        <w:gridCol w:w="2351"/>
        <w:gridCol w:w="3402"/>
      </w:tblGrid>
      <w:tr>
        <w:trPr>
          <w:trHeight w:val="96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  <w:tab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произвед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95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шут не пером, а ум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Воробьев. «Я ничего не придумал» (глава «Мой дневник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Крапивин. Сказки Севки Глущенко (глава «День рождения»)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2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дана на добрые дел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овицы о доброт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А.Буковский. «О Доброте — злой и доброй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Л. Яхнин. «Последняя рубашка». 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ружной семье и в холод тепл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Ф. Кургузов. «Душа нараспашку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Л. Решетов. «Зернышки спелых яблок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Шукшин. «Как зайка летал на воздушных шариках» (фрагмент)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е фантази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Крапивин. «Брат, которому семь» (фрагмент главы «Зелёная гр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К. Чуковская. «Мой отец — Корней Чуковский» (фрагмент).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— Роди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страна во все времена сынами сильна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земли русск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Гурьян. «Мальчик из Холмогор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оняев. «Правнуки богатырей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П.Орлов. «Возвращайся к нам, Маклай» (глава «Как Маклай ходил в дальнюю деревню»). </w:t>
            </w:r>
          </w:p>
        </w:tc>
      </w:tr>
      <w:tr>
        <w:trPr>
          <w:trHeight w:val="16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праздника к празднику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якая душа празднику рад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. Куприн. «Пасхальные колокола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Чёрный. «Пасхальный визит» (фрагмент).</w:t>
            </w:r>
          </w:p>
        </w:tc>
      </w:tr>
      <w:tr>
        <w:trPr>
          <w:trHeight w:val="56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згаданная тайна — в чащах леса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загадки о лесе, реке, туман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П. Астафьев. «Зорькина песня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Д. Берестов. «У реки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Никитин. «Лес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Паустовский. «Клад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Пришвин. «Как распускаются разные деревь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Токмакова. «Туман». </w:t>
            </w:r>
          </w:p>
        </w:tc>
      </w:tr>
      <w:tr>
        <w:trPr>
          <w:trHeight w:val="43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"/>
        <w:gridCol w:w="1180"/>
        <w:gridCol w:w="1134"/>
        <w:gridCol w:w="1673"/>
        <w:gridCol w:w="2296"/>
        <w:gridCol w:w="3402"/>
      </w:tblGrid>
      <w:tr>
        <w:trPr>
          <w:trHeight w:val="96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  <w:tab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произвед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95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кон века книга растит человек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. Аксаков. «Детские годы Багрова-внука» (фрагмент главы «Последовательные воспоминания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. Мамин-Сибиряк. «Из далёкого прошлого» (глава «Книжка с картинками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 Н. Тынянов. «Пушкин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. Григорьев. «Детство Суворова» (фрагмент).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омность красит человек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 о скром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 В. Клюев. «Шагом марш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Токмакова. «Разговор татарника и спорыша». 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е разное дет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Н. Верейская. «Три девочки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В. Водопьянов. «Полярный лётчик (главы «Маленький мир», «Мой первый «полет»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Колпакова. «Большое сочинение про бабушку» (главы «Про печку», «Про чистоту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 Лукашевич. «Моё милое детство» (фрагмент)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нные миры и стра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 В. Михеева. «Асино лето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Крапивин. «Голубятня на желтой поляне» (фрагменты).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— Роди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страна во все времена сынами сильн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земли русск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В. Мурашова. «Афанасий Никитин» (глава «Каффа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М. Нагибин. «Маленькие рассказы о большой судьбе» (глава «В школу»).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Родиной зовем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 страна моя род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Зеленин. «Мамкин Василёк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Д. Дорофеев. «Веретен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Г. Распутин. «Саяны». Сказ о валдайских колокольчиках</w:t>
            </w:r>
          </w:p>
        </w:tc>
      </w:tr>
      <w:tr>
        <w:trPr>
          <w:trHeight w:val="56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дыханьем непог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 народные загадки о ветре, морозе, гроз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. Апухтин. «Зимой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Д. Берестов. «Мороз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. Майков. «Гроз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М. Рубцов. «Во время грозы».</w:t>
            </w:r>
          </w:p>
        </w:tc>
      </w:tr>
      <w:tr>
        <w:trPr>
          <w:trHeight w:val="39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методического объединения учителей начальных классов  МБОУ СОШ № 18 имени И.А.Кутинова х.Первомайского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8. 2021  года №  1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 Л.Ф. Черкашин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  Н.В. Биштова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 2021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ПРОИЗВЕДЕНИ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ЮЩИХ СОДЕРЖАНИЕ ПРОГРАММЫ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ЛАС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красна книга письмом, красна ум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А. Баруздин. «Самое простое дел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В. Куклин. «Как я научился читать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. Носов. «Тайна на дне колодца» (фрагмент главы «Волшебные сказк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 друга в жизни ту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о друж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К. Абрамцева. «Цветы и зеркал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А. Мазнин. «Давайте будем дружить друг с другом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Л. Прокофьева. «Самый большой друг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тот прав, кто сильный, а тот, кто честны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 правде и чест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Осеева. «Почему?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Н. Толстой. «Лгу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фантазирую и мечтаю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обычное в обыч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Иванов. «Снежный заповедник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. Лунин. «Я видела чуд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М. Пришвин. «Осинкам холодн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. Пушкин. «Ещё дуют холодные ветр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мы Родиной зовём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чего начинается Родин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П. Савинов. «Родное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А. Синявский. «Рисуно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Д. Ушинский. «Наше Отечеств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лько же в небе всего происх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солнце, луне, звёздах, облак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А. Бунин. «Серп луны под тучкой длинной…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В. Востоков. «Два ябло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М. Катанов. «Жар-птиц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. Толстой. «Петуш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торопись отвечать, торопись слуша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С. Бундур. «Я слушаю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Н. Егорова. «Детство Александра Пушкина» (глава «Нянины сказки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А. Луговская. «Как знаю, как помню, как умею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аукнется, так и откликнет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б отношении к другим люд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. Бианки. «Сов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И. Кузьмин. «Дом с колокольчиком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моя семья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ья крепка ла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Г. Георгиев. «Стрекот кузнечи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. Голявкин. «Мой добрый пап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В. Дружинина. «Очень полезный подаро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Н. Толстой. «Отец и сыновья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фантазирую и мечтаю (1 ч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чты, зовущие ввыс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К. Абрамцева. «Заветное жела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Григорьева. «Меч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«Воспоминания» (глава «Фанфаронова гор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страна во все времена сынами сильн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и земли рус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Бахревский. «Виктор Васнецов» (глава «Рябово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А. Булатов, В. И. Порудоминский. «Собирал человек слова… Повесть о В. И. Дале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Л. Яковлев. «Сергий Радонежский приходит на помощь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е праздники, связанные с временами год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ш праздник после трудов правед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-весн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Ф. Воронкова. «Девочка из города» (глава «Праздник весны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Жуковский. «Жавороно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. «Птич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С. Шмелёв. «Лето Господне» (фрагмент главы «Масленица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зелёным далям с детства взор приуче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поле, цвет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И. Коваль. «Фарфоровые колокольч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Никитин. «В чистом поле тень шага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С. Пляцковский. «Колокольч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Солоухин. «Трав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И. Тютчев. «Тихой ночью, поздним летом…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ЛАС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шут не пером, а ум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. Воробьев. «Я ничего не придумал» (глава «Мой дневник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. Крапивин. Сказки Севки Глущенко (глава «День рождения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изнь дана на добрые 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 добро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А. Буковский. «О Доброте — злой и добро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Л. Яхнин. «Последняя рубаш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моя семья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дружной семье и в холод теп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Ф. Кургузов. «Душа нараспашку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Л. Решетов. «Зернышки спелых яблок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. Шукшин. «Как зайка летал на воздушных шариках» (фрагме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фантазирую и мечта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ские фантаз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. Крапивин. «Брат, которому семь» (фрагмент главы «Зелёная грива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К. Чуковская. «Мой отец — Корней Чуковский» (фрагме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страна во все времена сынами сильн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ди земли рус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М. Гурьян. «Мальчик из Холмогор» (фрагме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М. Коняев. «Правнуки богатырей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П. Орлов. «Возвращайся к нам, Маклай» (глава «Как Маклай ходил в дальнюю деревню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праздника к празднику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якая душа празднику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И. Куприн. «Пасхальные колокол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Чёрный. «Пасхальный визит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разгаданная тайна — в чащах леса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лесе, реке, туман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. Астафьев. «Зорькина песня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Д. Берестов. «У ре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С. Никитин. «Лес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Г. Паустовский. «Кла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М. Пришвин. «Как распускаются разные деревья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Токмакова. «Тума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ёрты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кон века книга растит чело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. Аксаков. «Детские годы Багрова-внука» (фрагмент главы 29 «Последовательные воспоминания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Н. Мамин-Сибиряк. «Из далёкого прошлого» (глава «Книжка с картинками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Н. Тынянов. «Пушкин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. Григорьев. «Детство Суворов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кромность красит челове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 скром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В. Клюев. «Шагом марш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Токмакова. «Разговор татарника и спорыш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моя семья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ое разное дет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Н. Верейская. «Три девочки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В. Водопьянов. «Полярный лётчик (главы «Маленький мир», «Мой первый «полет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В. Колпакова. «Большое сочинение про бабушку» (главы «Про печку», «Про чистоту»). К. В. Лукашевич. «Моё милое детство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фантазирую и мечта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думанные миры и стран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В. Михеева. «Асино лето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. Крапивин. «Голубятня на желтой поляне» (фрагмент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страна во все времена сынами сильн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юди земли рус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В. Мурашова. «Афанасий Никитин» (глава «Каффа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М. Нагибин. «Маленькие рассказы о большой судьбе» (глава «В школу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мы Родиной зовём (1 ч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ирока страна моя родн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. Зеленин. «Мамкин Василёк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. Дорофеев. «Веретен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Г. Распутин. «Саян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 о валдайских колокольчик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 дыханьем непого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ветре, морозе, гроз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Апухтин. «Зимо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Д. Берестов. «Мороз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. Майков. «Гроз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М. Рубцов. «Во время грозы». </w:t>
      </w:r>
    </w:p>
    <w:sectPr>
      <w:footnotePr>
        <w:numFmt w:val="chicago"/>
      </w:footnotePr>
      <w:type w:val="nextPage"/>
      <w:pgSz w:w="12240" w:h="15840"/>
      <w:pgMar w:left="1701" w:right="61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 целью развития навыка восприятия художественных произведений на слух ряд текстов, включенных в программу, читает педаго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2:17:00Z</dcterms:created>
  <dc:creator>Эльвира Шемякина</dc:creator>
  <dc:description/>
  <cp:keywords/>
  <dc:language>en-US</dc:language>
  <cp:lastModifiedBy>Admin</cp:lastModifiedBy>
  <cp:lastPrinted>2021-07-02T15:48:00Z</cp:lastPrinted>
  <dcterms:modified xsi:type="dcterms:W3CDTF">2021-10-02T20:49:00Z</dcterms:modified>
  <cp:revision>17</cp:revision>
  <dc:subject/>
  <dc:title/>
</cp:coreProperties>
</file>